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 410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4270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TECHNOLOGY-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iscuss the geometrical considerations in rolling proce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features of flat rolling practice.</w:t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  <w:t>2.a)</w:t>
        <w:tab/>
        <w:t>Describe the difference between a compound die and progressive die.</w:t>
        <w:tab/>
      </w:r>
    </w:p>
    <w:p>
      <w:pPr>
        <w:pStyle w:val="Normal"/>
        <w:ind w:right="-540" w:hanging="0"/>
        <w:jc w:val="both"/>
        <w:rPr/>
      </w:pPr>
      <w:r>
        <w:rPr/>
        <w:t xml:space="preserve">   </w:t>
      </w:r>
      <w:r>
        <w:rPr/>
        <w:t xml:space="preserve">b) </w:t>
        <w:tab/>
        <w:t>What is stretch forming? Explain its necessities with a neat sketch.</w:t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Assume that you are reducing the diameter of two rods, one by simple tension </w:t>
        <w:tab/>
        <w:t xml:space="preserve">and the other by indirect extrusion. Which method will require more force? </w:t>
        <w:tab/>
        <w:t xml:space="preserve">Why?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 xml:space="preserve">Calculate the extrusion force for a round billet of 150 mm diameter, made of </w:t>
        <w:tab/>
        <w:t xml:space="preserve">beryllium and extruded at 1000 </w:t>
      </w:r>
      <w:r>
        <w:rPr>
          <w:vertAlign w:val="superscript"/>
        </w:rPr>
        <w:t>o</w:t>
      </w:r>
      <w:r>
        <w:rPr/>
        <w:t xml:space="preserve">C  to a diameter of 40 mm (assume suitable </w:t>
        <w:tab/>
        <w:t xml:space="preserve">data, if necessary)     </w:t>
      </w:r>
    </w:p>
    <w:p>
      <w:pPr>
        <w:pStyle w:val="Normal"/>
        <w:ind w:right="-540" w:hanging="0"/>
        <w:jc w:val="both"/>
        <w:rPr/>
      </w:pPr>
      <w:r>
        <w:rPr/>
        <w:t xml:space="preserve">   </w:t>
      </w:r>
      <w:r>
        <w:rPr/>
        <w:t xml:space="preserve">c)  </w:t>
        <w:tab/>
        <w:t>How does extrusion differ from forging?</w:t>
        <w:tab/>
        <w:tab/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 xml:space="preserve">State the advantages of both mechanical and hydraulic presses for press </w:t>
        <w:tab/>
        <w:t>forging  applic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hammer and press forging operations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 xml:space="preserve">Explain  the  concept  of  Limit  gauging, taking the example of gauging of      </w:t>
      </w:r>
    </w:p>
    <w:p>
      <w:pPr>
        <w:pStyle w:val="Normal"/>
        <w:jc w:val="both"/>
        <w:rPr/>
      </w:pPr>
      <w:r>
        <w:rPr/>
        <w:tab/>
        <w:t>holes and shafts. Bring out the advantages and disadvantages of using limit</w:t>
      </w:r>
    </w:p>
    <w:p>
      <w:pPr>
        <w:pStyle w:val="Normal"/>
        <w:jc w:val="both"/>
        <w:rPr/>
      </w:pPr>
      <w:r>
        <w:rPr/>
        <w:tab/>
        <w:t>gaug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about the tolerance and wear allowances on limit gauges.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 xml:space="preserve">What do you understand by the term ‘Airy  points’  State  the  condition to </w:t>
        <w:tab/>
        <w:t>achieve i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tinguish between Primary, Secondary, Tertiary and working standards of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lengt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Discuss the procedure for comparison of an end gauge with a line  standard by </w:t>
        <w:tab/>
        <w:t>displacement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a method to find out the flatness of a surface plat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method for testing for straightness by using spirit level and auto-collimator.</w:t>
      </w:r>
    </w:p>
    <w:p>
      <w:pPr>
        <w:pStyle w:val="TextBody"/>
        <w:tabs>
          <w:tab w:val="clear" w:pos="720"/>
          <w:tab w:val="left" w:pos="1050" w:leader="none"/>
        </w:tabs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8.a)</w:t>
        <w:tab/>
        <w:t xml:space="preserve">Explain how the various elements of internal threads are measured using a </w:t>
        <w:tab/>
        <w:t>pitch measuring machine</w:t>
        <w:tab/>
        <w:tab/>
        <w:tab/>
        <w:tab/>
        <w:tab/>
        <w:tab/>
        <w:tab/>
        <w:t xml:space="preserve">      </w:t>
      </w:r>
    </w:p>
    <w:p>
      <w:pPr>
        <w:pStyle w:val="TextBody"/>
        <w:spacing w:lineRule="auto" w:line="240"/>
        <w:rPr/>
      </w:pPr>
      <w:r>
        <w:rPr/>
        <w:t xml:space="preserve">   </w:t>
      </w:r>
      <w:r>
        <w:rPr/>
        <w:t>b)</w:t>
        <w:tab/>
        <w:t xml:space="preserve">How is Taylor’s principle of limit gauging applicable to gauging of screw </w:t>
      </w:r>
    </w:p>
    <w:p>
      <w:pPr>
        <w:pStyle w:val="TextBody"/>
        <w:spacing w:lineRule="auto" w:line="240"/>
        <w:rPr/>
      </w:pPr>
      <w:r>
        <w:rPr/>
        <w:t xml:space="preserve">            </w:t>
      </w:r>
      <w:r>
        <w:rPr/>
        <w:t>thread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&amp;@&amp;@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40" w:hanging="0"/>
        <w:jc w:val="both"/>
        <w:rPr>
          <w:b/>
          <w:b/>
        </w:rPr>
      </w:pPr>
      <w:r>
        <w:rPr>
          <w:b/>
        </w:rPr>
        <w:t>Code No 410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4270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 – Semester Regular Examinations, November/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TECHNOLOGY-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What are the defects in rolled products? Explain the causes and remed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andem rolling operations? Explain.</w:t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  <w:t xml:space="preserve">2.a) </w:t>
        <w:tab/>
        <w:t>A circular disc with a square hole is to be made of a sheet metal strip. Describe</w:t>
      </w:r>
    </w:p>
    <w:p>
      <w:pPr>
        <w:pStyle w:val="Normal"/>
        <w:ind w:left="741" w:right="-540" w:hanging="798"/>
        <w:jc w:val="both"/>
        <w:rPr/>
      </w:pPr>
      <w:r>
        <w:rPr/>
        <w:tab/>
        <w:t>with sketch a die for making this component.</w:t>
        <w:tab/>
        <w:tab/>
        <w:tab/>
        <w:tab/>
      </w:r>
    </w:p>
    <w:p>
      <w:pPr>
        <w:pStyle w:val="Normal"/>
        <w:ind w:left="741" w:right="-540" w:hanging="798"/>
        <w:jc w:val="both"/>
        <w:rPr/>
      </w:pPr>
      <w:r>
        <w:rPr/>
        <w:t xml:space="preserve">    </w:t>
      </w:r>
      <w:r>
        <w:rPr/>
        <w:t>b)</w:t>
        <w:tab/>
        <w:t>With reference to presses, discuss the following:</w:t>
      </w:r>
    </w:p>
    <w:p>
      <w:pPr>
        <w:pStyle w:val="Normal"/>
        <w:ind w:left="741" w:right="-13" w:hanging="798"/>
        <w:jc w:val="both"/>
        <w:rPr/>
      </w:pPr>
      <w:r>
        <w:rPr/>
        <w:tab/>
        <w:t>i)</w:t>
        <w:tab/>
        <w:t xml:space="preserve">Shut height      ii) </w:t>
        <w:tab/>
        <w:t xml:space="preserve">Bolster plate    iii) </w:t>
        <w:tab/>
        <w:t>Stripper     iv)</w:t>
        <w:tab/>
        <w:t xml:space="preserve">Knock out                  </w:t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 </w:t>
        <w:tab/>
        <w:t>Explain the forces in extrusion process.</w:t>
        <w:tab/>
        <w:tab/>
        <w:tab/>
        <w:t xml:space="preserve">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 xml:space="preserve">Determine the maximum force required for extruding a cylindrical aluminium </w:t>
        <w:tab/>
        <w:t xml:space="preserve">billet of 25mm diameter and 50 mm length to a final diameter of 5 mm. </w:t>
        <w:tab/>
        <w:t>Tensile yield stress for aluminium is 170 N/mm</w:t>
      </w:r>
      <w:r>
        <w:rPr>
          <w:vertAlign w:val="superscript"/>
        </w:rPr>
        <w:t>2</w:t>
      </w:r>
      <w:r>
        <w:rPr/>
        <w:t xml:space="preserve">. also calculate the power loss </w:t>
        <w:tab/>
        <w:t xml:space="preserve">in friction.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Name the common materials used for forging.  Give the correct forging </w:t>
        <w:tab/>
        <w:t>temperature of some of the common forgeable metals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scribe in detail the process making a cold chisel using smith forging</w:t>
        <w:tab/>
        <w:t>with rough sketch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 xml:space="preserve">Explain Taylor’s Principle of limit gauging, with reference to gauging of, </w:t>
      </w:r>
    </w:p>
    <w:p>
      <w:pPr>
        <w:pStyle w:val="Normal"/>
        <w:jc w:val="both"/>
        <w:rPr/>
      </w:pPr>
      <w:r>
        <w:rPr/>
        <w:tab/>
        <w:t xml:space="preserve">say, rectangular holes. Discuss clearly the effect of violating the Taylor’s </w:t>
      </w:r>
    </w:p>
    <w:p>
      <w:pPr>
        <w:pStyle w:val="Normal"/>
        <w:jc w:val="both"/>
        <w:rPr/>
      </w:pPr>
      <w:r>
        <w:rPr/>
        <w:tab/>
        <w:t>Princi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Sketch and explain any four types of plug gauges.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With the help of sketches explain the constructional details and working of 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dial  gauge.   Clearly  indicate  in  your  answer,  how  the  magnification  is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achiev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characteristics you expect of a good dial indicator.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 xml:space="preserve">Outline the uses of a dial gauge.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the main advantages of using optical instruments in Linear measuremen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with the help of neat sketch the working principle of Tool maker’s microscop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Compare two-wire and three-wire methods of measuring the effective diameter of a screw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Explain the method of checking the ‘thread form’ and ‘angle’ by optical projection of a thread</w:t>
      </w:r>
    </w:p>
    <w:p>
      <w:pPr>
        <w:pStyle w:val="Normal"/>
        <w:ind w:left="720" w:hanging="720"/>
        <w:jc w:val="center"/>
        <w:rPr/>
      </w:pPr>
      <w:r>
        <w:rPr/>
        <w:t>@&amp;@&amp;@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 410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4270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 – Semester Regular Examinations, November/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TECHNOLOGY-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iscuss ring rolling operation in detai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thread rolling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  <w:t>2.a)</w:t>
        <w:tab/>
        <w:t xml:space="preserve">With a neat sketch explain blanking die and bending die.   </w:t>
        <w:tab/>
        <w:tab/>
        <w:tab/>
        <w:t xml:space="preserve">                    </w:t>
      </w:r>
    </w:p>
    <w:p>
      <w:pPr>
        <w:pStyle w:val="Normal"/>
        <w:ind w:right="-540" w:hanging="0"/>
        <w:jc w:val="both"/>
        <w:rPr/>
      </w:pPr>
      <w:r>
        <w:rPr/>
        <w:t xml:space="preserve">   </w:t>
      </w:r>
      <w:r>
        <w:rPr/>
        <w:t xml:space="preserve">b) </w:t>
        <w:tab/>
        <w:t>What are the different operations done in presswork?</w:t>
        <w:tab/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trusion ratio, speed and temperature all affect the extrusion force. Explain </w:t>
        <w:tab/>
        <w:t>why do they?</w:t>
        <w:tab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iscuss the advantages of extrusion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following with suitable sketches.</w:t>
      </w:r>
    </w:p>
    <w:p>
      <w:pPr>
        <w:pStyle w:val="Normal"/>
        <w:jc w:val="both"/>
        <w:rPr/>
      </w:pPr>
      <w:r>
        <w:rPr/>
        <w:tab/>
        <w:t xml:space="preserve">a) </w:t>
        <w:tab/>
        <w:t>Rotary forging</w:t>
        <w:tab/>
        <w:tab/>
        <w:t>b) Wobble forging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 xml:space="preserve">What are snap gauges ? What are its advantages over ring gauges? </w:t>
      </w:r>
    </w:p>
    <w:p>
      <w:pPr>
        <w:pStyle w:val="Normal"/>
        <w:jc w:val="both"/>
        <w:rPr/>
      </w:pPr>
      <w:r>
        <w:rPr/>
        <w:tab/>
        <w:t xml:space="preserve">Explain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ith the help of neat sketches, explain why a GO gauge should be a full </w:t>
      </w:r>
    </w:p>
    <w:p>
      <w:pPr>
        <w:pStyle w:val="Normal"/>
        <w:jc w:val="both"/>
        <w:rPr/>
      </w:pPr>
      <w:r>
        <w:rPr/>
        <w:tab/>
        <w:t xml:space="preserve">form gauge, whereas a NO GO gauge should incorporate minimum metal </w:t>
      </w:r>
    </w:p>
    <w:p>
      <w:pPr>
        <w:pStyle w:val="Normal"/>
        <w:jc w:val="both"/>
        <w:rPr/>
      </w:pPr>
      <w:r>
        <w:rPr/>
        <w:tab/>
        <w:t xml:space="preserve">limit of a single dimension at a time.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With neat sketches explain:</w:t>
      </w:r>
    </w:p>
    <w:p>
      <w:pPr>
        <w:pStyle w:val="Normal"/>
        <w:jc w:val="both"/>
        <w:rPr/>
      </w:pPr>
      <w:r>
        <w:rPr/>
        <w:tab/>
        <w:t xml:space="preserve">(i) </w:t>
        <w:tab/>
        <w:t>A Progressive type of solid plug gauge.</w:t>
      </w:r>
    </w:p>
    <w:p>
      <w:pPr>
        <w:pStyle w:val="Normal"/>
        <w:jc w:val="both"/>
        <w:rPr/>
      </w:pPr>
      <w:r>
        <w:rPr/>
        <w:tab/>
        <w:t xml:space="preserve">(ii) </w:t>
        <w:tab/>
        <w:t xml:space="preserve">A taper plug gauge.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 xml:space="preserve">With the help of sketches explain the working of an external micrometer.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iscuss the function of ratchet drive in case of a micrometer.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 xml:space="preserve">Describe a differential screw micrometer.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important uses of tool makers microscop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ocedure for testing the dimension of a slip gauge with the help of a reference gange and a pair of optical flats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8.a) </w:t>
        <w:tab/>
        <w:t xml:space="preserve">With a neat sketch illustrate how the effective diameter of a screw thread may </w:t>
        <w:tab/>
        <w:t>be checked using the three-wire method</w:t>
        <w:tab/>
        <w:tab/>
        <w:tab/>
        <w:tab/>
        <w:tab/>
      </w:r>
    </w:p>
    <w:p>
      <w:pPr>
        <w:pStyle w:val="TextBody"/>
        <w:spacing w:lineRule="auto" w:line="240"/>
        <w:rPr/>
      </w:pPr>
      <w:r>
        <w:rPr/>
        <w:t xml:space="preserve">   </w:t>
      </w:r>
      <w:r>
        <w:rPr/>
        <w:t xml:space="preserve">b) </w:t>
        <w:tab/>
        <w:t>What is the ‘best size’ wire for the above case?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480"/>
        <w:jc w:val="center"/>
        <w:rPr/>
      </w:pPr>
      <w:r>
        <w:rPr/>
        <w:t>@&amp;@&amp;@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  <w:r>
        <w:br w:type="page"/>
      </w:r>
    </w:p>
    <w:p>
      <w:pPr>
        <w:pStyle w:val="Normal"/>
        <w:ind w:right="-540" w:hanging="0"/>
        <w:jc w:val="both"/>
        <w:rPr>
          <w:b/>
          <w:b/>
        </w:rPr>
      </w:pPr>
      <w:r>
        <w:rPr>
          <w:b/>
        </w:rPr>
        <w:t>Code No 410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4270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 – Semester Regular Examinations, November/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TECHNOLOGY-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What are various cross sections that can be produced by rolling proces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importance of cold roll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List the characteristics of sheet metals that are important in sheet forming </w:t>
      </w:r>
    </w:p>
    <w:p>
      <w:pPr>
        <w:pStyle w:val="Normal"/>
        <w:ind w:left="741" w:right="-540" w:hanging="798"/>
        <w:jc w:val="both"/>
        <w:rPr/>
      </w:pPr>
      <w:r>
        <w:rPr/>
        <w:t xml:space="preserve">       </w:t>
      </w:r>
      <w:r>
        <w:rPr/>
        <w:tab/>
        <w:t>operation .</w:t>
      </w:r>
    </w:p>
    <w:p>
      <w:pPr>
        <w:pStyle w:val="Normal"/>
        <w:ind w:left="741" w:right="-540" w:hanging="798"/>
        <w:jc w:val="both"/>
        <w:rPr/>
      </w:pPr>
      <w:r>
        <w:rPr/>
        <w:t xml:space="preserve">    </w:t>
      </w:r>
      <w:r>
        <w:rPr/>
        <w:t>b)</w:t>
        <w:tab/>
        <w:t xml:space="preserve">Classify the sheet metal operations based on stresses induced.      </w:t>
        <w:tab/>
        <w:tab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 </w:t>
        <w:tab/>
        <w:t xml:space="preserve">Describe the consequences of extruding a metal above and below its specified </w:t>
        <w:tab/>
        <w:t>temperature range of extrusion</w:t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How the die angle affects the extrusion process? Explain.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>What are the advantages and limitations of using die inserts in forg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How would the temperature of a hot work piece change as it is forged, using </w:t>
        <w:tab/>
        <w:t xml:space="preserve">room temperature dies, in (i) slow acting hydraulic press and (ii) drop </w:t>
        <w:tab/>
        <w:t xml:space="preserve">hammer?  Explain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 xml:space="preserve">Explain in detail the two line standards namely:                                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(i)  Imperial standard yard</w:t>
      </w:r>
    </w:p>
    <w:p>
      <w:pPr>
        <w:pStyle w:val="Normal"/>
        <w:jc w:val="both"/>
        <w:rPr/>
      </w:pPr>
      <w:r>
        <w:rPr/>
        <w:tab/>
        <w:t>(ii) International Prototype Meter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iscuss the need for wave length of light as a standard for length.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 xml:space="preserve">Indicate clearly the various wave length standards.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 xml:space="preserve">Discuss  in  detail  two  methods  of   testing   parallelism   of   micrometer    </w:t>
        <w:tab/>
        <w:t>measuring fac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ith the help of sketches describe a vernier type micrometer.  How do you    </w:t>
      </w:r>
    </w:p>
    <w:p>
      <w:pPr>
        <w:pStyle w:val="Normal"/>
        <w:jc w:val="both"/>
        <w:rPr/>
      </w:pPr>
      <w:r>
        <w:rPr/>
        <w:tab/>
        <w:t>calculate its least cou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cuss the following terms in connection with surface finish measurement.</w:t>
      </w:r>
    </w:p>
    <w:p>
      <w:pPr>
        <w:pStyle w:val="Normal"/>
        <w:jc w:val="both"/>
        <w:rPr/>
      </w:pPr>
      <w:r>
        <w:rPr/>
        <w:tab/>
        <w:t>i)  Wariness</w:t>
        <w:tab/>
        <w:t>(ii)  Lay</w:t>
        <w:tab/>
        <w:t xml:space="preserve">(iii)  Roughness      </w:t>
        <w:tab/>
        <w:t>iv)  Centre line profil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In the measurement of roughness, the heights of 16 successive peaks and </w:t>
        <w:tab/>
        <w:t xml:space="preserve">troughs were measured from a datum and were 18, 42, 25, 35, 22, 36, 18, 42, </w:t>
        <w:tab/>
        <w:t xml:space="preserve">22, 32, 24, 36,16, 38, 23, 40 microns.  If these measurements were obtained </w:t>
        <w:tab/>
        <w:t>over a length of 30 mm, determine the following values</w:t>
      </w:r>
    </w:p>
    <w:p>
      <w:pPr>
        <w:pStyle w:val="Normal"/>
        <w:ind w:left="720" w:hanging="0"/>
        <w:jc w:val="both"/>
        <w:rPr/>
      </w:pPr>
      <w:r>
        <w:rPr/>
        <w:t>i)  R</w:t>
      </w:r>
      <w:r>
        <w:rPr>
          <w:vertAlign w:val="subscript"/>
        </w:rPr>
        <w:t>a</w:t>
      </w:r>
      <w:r>
        <w:rPr/>
        <w:tab/>
        <w:tab/>
        <w:t>(ii)  R</w:t>
      </w:r>
      <w:r>
        <w:rPr>
          <w:vertAlign w:val="subscript"/>
        </w:rPr>
        <w:t>z</w:t>
      </w:r>
      <w:r>
        <w:rPr/>
        <w:tab/>
        <w:tab/>
        <w:t>(iii)  RM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hat is projection comparator? Show a sketch to illustrate the principle and </w:t>
        <w:tab/>
        <w:t xml:space="preserve">discuss the types of work for which this instrument is specially suitable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&amp;@&amp;@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0:36:00Z</dcterms:created>
  <dc:creator>EDEP</dc:creator>
  <dc:description/>
  <dc:language>en-US</dc:language>
  <cp:lastModifiedBy>DE</cp:lastModifiedBy>
  <dcterms:modified xsi:type="dcterms:W3CDTF">2004-10-27T07:19:00Z</dcterms:modified>
  <cp:revision>49</cp:revision>
  <dc:subject/>
  <dc:title/>
</cp:coreProperties>
</file>